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3009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SUKOŠAN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Sukošan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spacing w:val="-1"/>
          <w:sz w:val="20"/>
        </w:rPr>
        <w:t xml:space="preserve">Zakon), nakon provedenih lokalnih izbora 19. svibnja 2013., Općinsko izborno povjerenstvo Općine Sukošan </w:t>
      </w:r>
      <w:r>
        <w:rPr>
          <w:rFonts w:ascii="Arial" w:hAnsi="Arial"/>
          <w:color w:val="000000"/>
          <w:spacing w:val="-2"/>
          <w:sz w:val="20"/>
        </w:rPr>
        <w:t xml:space="preserve">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4847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SUKOŠAN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4.105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948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47,45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1.945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47,38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885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6,92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60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3,08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961  glasova</w:t>
        <w:tab/>
        <w:t>50,98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ANTE MARTINAC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SOCIJALDEMOKRATSKA PARTIJA HRVATSKE - SDP</w:t>
        <w:tab/>
        <w:t>518  glasova</w:t>
        <w:tab/>
        <w:t>27,48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BOŽIDAR DIJAN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HRVATSKA STRANKA PRAVA DR. ANTE STARČEVIĆ - HSP AS</w:t>
        <w:tab/>
        <w:t>181  glasova</w:t>
        <w:tab/>
        <w:t>9,60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KLAUDIO PAV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HRVATSKA SELJAČKA STRANKA - HSS</w:t>
        <w:tab/>
        <w:t>156  glasova</w:t>
        <w:tab/>
        <w:t>8,28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ica liste: JELENA GULAN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5. HRVATSKA NARODNA STRANKA - LIBERALNI DEMOKRATI - HNS</w:t>
        <w:tab/>
        <w:t>69  glasova</w:t>
        <w:tab/>
        <w:t>3,66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MARIO IK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Nositelj liste: ANTE MARTINAC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498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SOCIJALDEMOKRATSKA PARTIJA HRVATSKE - SDP </w:t>
        <w:br/>
        <w:tab/>
        <w:t xml:space="preserve">Nositelj liste: BOŽIDAR DIJAN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4050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TRANKA PRAVA DR. ANTE STARČEVIĆ - HSP AS </w:t>
        <w:br/>
        <w:tab/>
        <w:t xml:space="preserve">Nositelj liste: KLAUDIO PAVIĆ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8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HRVATSKA SELJAČKA STRANKA - HSS </w:t>
        <w:br/>
        <w:tab/>
        <w:t xml:space="preserve">Nositeljica liste: JELENA GULAN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7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ANTE MARTINAC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ANTE IK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TOMISLAV DRAŽ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JOSIP TORBARIN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FRANE STEVANJ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ANTE DE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MILAN GAŠPAROV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4926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SOCIJALDEMOKRATSKA PARTIJA HRVATSKE - SDP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4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BOŽIDAR DIJA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MARIN KERA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MIROSLAV RASP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ŠIME DIJAN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994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TRANKA PRAVA DR. ANTE STARČEVIĆ - HSP A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KLAUDIO PAV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8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HRVATSKA SELJAČKA STRANKA - HS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a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JELENA GULAN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30" w:before="50" w:after="0"/>
        <w:ind w:left="73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SUKOŠAN </w:t>
      </w:r>
    </w:p>
    <w:p>
      <w:pPr>
        <w:pStyle w:val="Normal"/>
        <w:widowControl w:val="false"/>
        <w:bidi w:val="0"/>
        <w:spacing w:lineRule="exact" w:line="230" w:before="50" w:after="0"/>
        <w:ind w:left="7088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DUBRAVKA NOVAKOV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2</Characters>
  <CharactersWithSpaces>2133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3:00:00Z</dcterms:created>
  <dc:creator>Dominik Lenkić</dc:creator>
  <dc:description/>
  <dc:language>en-US</dc:language>
  <cp:lastModifiedBy/>
  <dcterms:modified xsi:type="dcterms:W3CDTF">2013-05-20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