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721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ZEMUNIK DONJI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12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Zemunik Donji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20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Općinsko izborno povjerenstvo Općine Zemunik </w:t>
      </w:r>
      <w:r>
        <w:rPr>
          <w:rFonts w:ascii="Arial" w:hAnsi="Arial"/>
          <w:color w:val="000000"/>
          <w:spacing w:val="-2"/>
          <w:sz w:val="20"/>
        </w:rPr>
        <w:t xml:space="preserve">Donji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tabs>
          <w:tab w:val="clear" w:pos="80"/>
          <w:tab w:val="left" w:pos="4501" w:leader="none"/>
        </w:tabs>
        <w:bidi w:val="0"/>
        <w:spacing w:lineRule="exact" w:line="320" w:before="8" w:after="0"/>
        <w:ind w:left="3555" w:right="338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  <w:br/>
        <w:tab/>
        <w:t xml:space="preserve">OPĆINE ZEMUNIK DONJI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5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247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248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5,54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243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5,32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204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6,86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39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3,14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732  glasova</w:t>
        <w:tab/>
        <w:t>60,8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ICA ŠAR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STRANKA PRAVA DR. ANTE STARČEVIĆ - HSP AS</w:t>
        <w:tab/>
        <w:t>210  glasova</w:t>
        <w:tab/>
        <w:t>17,4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ŽELJKO BULJAT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KANDIDACIJSKA LISTA GRUPE BIRAČA</w:t>
        <w:tab/>
        <w:t>140  glasova</w:t>
        <w:tab/>
        <w:t>11,6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ATE TOMIČ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SAMOSTALNA DEMOKRATSKA SRPSKA STRANKA - SDSS</w:t>
        <w:tab/>
        <w:t>51  glasova</w:t>
        <w:tab/>
        <w:t>4,2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RADE GRAOVAC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HRVATSKA NARODNA STRANKA - LIBERALNI DEMOKRATI - HNS</w:t>
        <w:tab/>
        <w:t>49  glasova</w:t>
        <w:tab/>
        <w:t>4,07%</w:t>
      </w:r>
    </w:p>
    <w:p>
      <w:pPr>
        <w:pStyle w:val="Normal"/>
        <w:widowControl w:val="false"/>
        <w:bidi w:val="0"/>
        <w:spacing w:lineRule="exact" w:line="280"/>
        <w:ind w:left="1660" w:right="4757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ZELENIH - EKO SAVEZ - ZELENI HRVATSKA SOCIJALNO - LIBERALNA STRANKA - HSLS SAVEZ HRVATSKIH UMIROVLJENIKA I SENIORA - SHUS Nositelj liste: BLAŽ ČANKOV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6. KANDIDACIJSKA LISTA GRUPE BIRAČA</w:t>
        <w:tab/>
        <w:t>22  glasova</w:t>
        <w:tab/>
        <w:t>1,8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ILAN ĐERĐA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 liste: IVICA ŠAR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05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PRAVA DR. ANTE STARČEVIĆ - HSP AS </w:t>
        <w:br/>
        <w:tab/>
        <w:t xml:space="preserve">Nositelj liste: ŽELJKO BULJAT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  <w:t xml:space="preserve">Nositelj liste: MATE TOMIČ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8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ICA ŠA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JURE FABIJ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IVICA MILJA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JOSIP MARUŠ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MILIVOJ KRNČE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IVICA DRAŽ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MARIJAN MARUŠ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BOŽICA BAŽDAR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9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PRAVA DR. ANTE STARČEVIĆ - HSP A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ŽELJKO BULJAT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mr. TOMISLAV ŠARIĆ, dr.vet.med.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ATE TOMIČ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33" w:before="228" w:after="0"/>
        <w:ind w:left="1291" w:right="981" w:hanging="0"/>
        <w:jc w:val="left"/>
        <w:rPr/>
      </w:pPr>
      <w:r>
        <w:rPr>
          <w:rFonts w:ascii="Arial" w:hAnsi="Arial"/>
          <w:color w:val="000000"/>
          <w:w w:val="104"/>
          <w:sz w:val="20"/>
        </w:rPr>
        <w:t xml:space="preserve">V. Na temelju članka 107. st. 1. u svezi članka 103. st. 1. i 2. Zakona i članka 20. Ustavnog zakona o </w:t>
        <w:br/>
        <w:tab/>
      </w:r>
      <w:r>
        <w:rPr>
          <w:rFonts w:ascii="Arial" w:hAnsi="Arial"/>
          <w:color w:val="000000"/>
          <w:w w:val="109"/>
          <w:sz w:val="20"/>
        </w:rPr>
        <w:t xml:space="preserve">pravima nacionalnih manjina ("Narodne novine", broj 155/02, 47/10 i 80/10), utvrđuje se da na </w:t>
        <w:br/>
        <w:tab/>
      </w:r>
      <w:r>
        <w:rPr>
          <w:rFonts w:ascii="Arial" w:hAnsi="Arial"/>
          <w:color w:val="000000"/>
          <w:sz w:val="20"/>
        </w:rPr>
        <w:t xml:space="preserve">provedenim izborima u općinskom vijeću nije osigurana odgovarajuća zastupljenost pripadnika srpske </w:t>
        <w:br/>
        <w:tab/>
        <w:t xml:space="preserve">nacionalne manjine, te se broj članova općinskog vijeća povećava za 1 mjesto.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62" w:after="0"/>
        <w:ind w:left="1235" w:right="981" w:hanging="0"/>
        <w:jc w:val="both"/>
        <w:rPr/>
      </w:pPr>
      <w:r>
        <w:rPr>
          <w:rFonts w:ascii="Arial" w:hAnsi="Arial"/>
          <w:color w:val="000000"/>
          <w:w w:val="103"/>
          <w:sz w:val="20"/>
        </w:rPr>
        <w:t xml:space="preserve">VI. Utvrđuje se da niti primjenom članka 107. st. 3., 4., 5. i 7. Zakona u općinskom vijeću nije osigurana </w:t>
        <w:br/>
        <w:tab/>
        <w:t xml:space="preserve">odgovarajuća zastupljenost pripadnika srpske nacionalne manjine.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w w:val="103"/>
          <w:sz w:val="20"/>
        </w:rPr>
      </w:pPr>
      <w:r>
        <w:rPr>
          <w:rFonts w:ascii="Arial" w:hAnsi="Arial"/>
          <w:color w:val="000000"/>
          <w:w w:val="103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w w:val="103"/>
          <w:sz w:val="20"/>
        </w:rPr>
      </w:pPr>
      <w:r>
        <w:rPr>
          <w:rFonts w:ascii="Arial" w:hAnsi="Arial"/>
          <w:color w:val="000000"/>
          <w:w w:val="103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w w:val="103"/>
          <w:sz w:val="20"/>
        </w:rPr>
      </w:pPr>
      <w:r>
        <w:rPr>
          <w:rFonts w:ascii="Arial" w:hAnsi="Arial"/>
          <w:color w:val="000000"/>
          <w:w w:val="103"/>
          <w:sz w:val="20"/>
        </w:rPr>
      </w:r>
    </w:p>
    <w:p>
      <w:pPr>
        <w:pStyle w:val="Normal"/>
        <w:widowControl w:val="false"/>
        <w:bidi w:val="0"/>
        <w:spacing w:lineRule="exact" w:line="230" w:before="19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tabs>
          <w:tab w:val="clear" w:pos="80"/>
          <w:tab w:val="left" w:pos="7072" w:leader="none"/>
        </w:tabs>
        <w:bidi w:val="0"/>
        <w:spacing w:lineRule="exact" w:line="280" w:before="9" w:after="0"/>
        <w:ind w:left="6267" w:right="1484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  <w:br/>
        <w:tab/>
        <w:t xml:space="preserve">OPĆINE ZEMUNIK DONJI </w:t>
      </w:r>
    </w:p>
    <w:p>
      <w:pPr>
        <w:pStyle w:val="Normal"/>
        <w:widowControl w:val="false"/>
        <w:bidi w:val="0"/>
        <w:spacing w:lineRule="exact" w:line="230" w:before="42" w:after="0"/>
        <w:ind w:left="68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TEODORA PROJIĆ ŠKOVRLJ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3</Characters>
  <CharactersWithSpaces>2662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28:00Z</dcterms:created>
  <dc:creator>Dominik Lenkić</dc:creator>
  <dc:description/>
  <dc:language>en-US</dc:language>
  <cp:lastModifiedBy/>
  <dcterms:modified xsi:type="dcterms:W3CDTF">2013-05-20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