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076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OPĆINE PAŠMAN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Pašman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spacing w:val="-1"/>
          <w:sz w:val="20"/>
        </w:rPr>
        <w:t xml:space="preserve">Zakon), nakon provedenih lokalnih izbora 19. svibnja 2013., Općinsko izborno povjerenstvo Općine Pašman </w:t>
      </w:r>
      <w:r>
        <w:rPr>
          <w:rFonts w:ascii="Arial" w:hAnsi="Arial"/>
          <w:color w:val="000000"/>
          <w:spacing w:val="-2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927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PAŠMAN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254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209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3,64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209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3,64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151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5,20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58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4,80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KANDIDACIJSKA LISTA GRUPE BIRAČA</w:t>
        <w:tab/>
        <w:t>447  glasova</w:t>
        <w:tab/>
        <w:t>38,8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ANDRO MAG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DEMOKRATSKA ZAJEDNICA - HDZ</w:t>
        <w:tab/>
        <w:t>411  glasova</w:t>
        <w:tab/>
        <w:t>35,71%</w:t>
      </w:r>
    </w:p>
    <w:p>
      <w:pPr>
        <w:pStyle w:val="Normal"/>
        <w:widowControl w:val="false"/>
        <w:bidi w:val="0"/>
        <w:spacing w:lineRule="exact" w:line="280"/>
        <w:ind w:left="1660" w:right="5735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UMIROVLJENIKA - HSU Nositelj liste: NEDJELJKO MED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KANDIDACIJSKA LISTA GRUPE BIRAČA</w:t>
        <w:tab/>
        <w:t>123  glasova</w:t>
        <w:tab/>
        <w:t>10,6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ALBERT ŠTORIĆ, dipl.ing.el.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HRVATSKA STRANKA PRAVA - HSP</w:t>
        <w:tab/>
        <w:t>88  glasova</w:t>
        <w:tab/>
        <w:t>7,6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SRETEN BAČINIĆ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HRVATSKA STRANKA PRAVA DR. ANTE STARČEVIĆ - HSP AS</w:t>
        <w:tab/>
        <w:t>82  glasova</w:t>
        <w:tab/>
        <w:t>7,1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ARIN LERGA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KANDIDACIJSKA LISTA GRUPE BIRAČA </w:t>
        <w:br/>
        <w:tab/>
        <w:t xml:space="preserve">Nositelj liste: ANDRO MAG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5547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DEMOKRATSKA ZAJEDNICA - HDZ </w:t>
        <w:br/>
        <w:tab/>
        <w:t xml:space="preserve">HRVATSKA STRANKA UMIROVLJENIKA - HSU </w:t>
        <w:br/>
        <w:tab/>
        <w:t xml:space="preserve">Nositelj liste: NEDJELJKO MED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11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  <w:t xml:space="preserve">Nositelj liste: ALBERT ŠTORIĆ, dipl.ing.el.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3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A STRANKA PRAVA - HSP </w:t>
        <w:br/>
        <w:tab/>
        <w:t xml:space="preserve">Nositelj liste: SRETEN BAČIN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5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ANDRO MAG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PETRA PERIN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IVAN ČIKAREL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JAGODA BLAGDA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DAMIR MAZIĆ </w:t>
      </w:r>
    </w:p>
    <w:p>
      <w:pPr>
        <w:pStyle w:val="Normal"/>
        <w:widowControl w:val="false"/>
        <w:bidi w:val="0"/>
        <w:spacing w:lineRule="exact" w:line="29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90" w:before="51" w:after="0"/>
        <w:ind w:left="1433" w:right="5492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DEMOKRATSKA ZAJEDNICA - HDZ </w:t>
        <w:br/>
        <w:tab/>
        <w:t xml:space="preserve">HRVATSKA STRANKA UMIROVLJENIKA - HSU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4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NEDJELJKO MED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MARGARITA LUKAČ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ILIVOJ IVUŠ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ANTE MAĐER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ALBERT ŠTORIĆ, dipl.ing.el.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32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A STRANKA PRAVA - HSP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SRETEN BAČINIĆ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427" w:right="2647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OPĆINE PAŠMAN </w:t>
        <w:br/>
        <w:t xml:space="preserve">LUKA SMOLJA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1:00Z</dcterms:created>
  <dc:creator>Dominik Lenkić</dc:creator>
  <dc:description/>
  <dc:language>en-US</dc:language>
  <cp:lastModifiedBy/>
  <dcterms:modified xsi:type="dcterms:W3CDTF">2013-05-20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