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2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TKO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Tko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2"/>
          <w:sz w:val="20"/>
        </w:rPr>
        <w:t xml:space="preserve">Zakon), nakon provedenih lokalnih izbora 19. svibnja 2013., Općinsko izborno povjerenstvo Općine Tkon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2"/>
          <w:sz w:val="20"/>
        </w:rPr>
      </w:pPr>
      <w:r>
        <w:rPr>
          <w:rFonts w:ascii="Arial" w:hAnsi="Arial"/>
          <w:color w:val="000000"/>
          <w:w w:val="10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10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TKON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684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484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70,76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484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0,76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470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7,11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14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2,89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KANDIDACIJSKA LISTA GRUPE BIRAČA</w:t>
        <w:tab/>
        <w:t>279  glasova</w:t>
        <w:tab/>
        <w:t>59,3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GORAN MUŠĆET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NARODNA STRANKA - LIBERALNI DEMOKRATI - HNS</w:t>
        <w:tab/>
        <w:t>191  glasova</w:t>
        <w:tab/>
        <w:t>40,6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4835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DEMOKRATSKA STRANKA UMIROVLJENIKA - DSU </w:t>
        <w:br/>
        <w:t xml:space="preserve">Nositelj liste: DANIJEL KATIČIN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  <w:t xml:space="preserve">Nositelj liste: GORAN MUŠĆET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74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SOCIJALDEMOKRATSKA PARTIJA HRVATSKE - SDP </w:t>
        <w:br/>
        <w:tab/>
        <w:t xml:space="preserve">HRVATSKA SOCIJALNO - LIBERALNA STRANKA - HSLS </w:t>
        <w:br/>
        <w:tab/>
        <w:t xml:space="preserve">DEMOKRATSKA STRANKA UMIROVLJENIKA - DSU </w:t>
        <w:br/>
        <w:tab/>
        <w:t xml:space="preserve">Nositelj liste: DANIJEL KATIČIN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GORAN MUŠĆET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ICA JAKOVLJE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NIKOLA UGRI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BRANKO SMOLJ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ŠIME MUŠĆET </w:t>
      </w:r>
    </w:p>
    <w:p>
      <w:pPr>
        <w:pStyle w:val="Normal"/>
        <w:widowControl w:val="false"/>
        <w:bidi w:val="0"/>
        <w:spacing w:lineRule="exact" w:line="285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5" w:before="60" w:after="0"/>
        <w:ind w:left="1433" w:right="3694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SOCIJALDEMOKRATSKA PARTIJA HRVATSKE - SDP </w:t>
        <w:br/>
        <w:tab/>
        <w:t xml:space="preserve">HRVATSKA SOCIJALNO - LIBERALNA STRANKA - HSLS </w:t>
        <w:br/>
        <w:tab/>
        <w:t xml:space="preserve">DEMOKRATSKA STRANKA UMIROVLJENIKA - D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ANIJEL KATIČ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ĐELKO PALAŠK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ANTE TITU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MATE UGRIN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560" w:right="2780" w:firstLine="11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TKON </w:t>
        <w:br/>
        <w:t xml:space="preserve">MAJA IVK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6:00Z</dcterms:created>
  <dc:creator>Dominik Lenkić</dc:creator>
  <dc:description/>
  <dc:language>en-US</dc:language>
  <cp:lastModifiedBy/>
  <dcterms:modified xsi:type="dcterms:W3CDTF">2013-05-2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