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892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OSEDARJ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12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osedarje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8"/>
          <w:sz w:val="20"/>
        </w:rPr>
        <w:t xml:space="preserve">Zakon), nakon provedenih lokalnih izbora 19. svibnja 2013., Općinsko izborno povjerenstvo Općine Posedarj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8"/>
          <w:sz w:val="20"/>
        </w:rPr>
      </w:pPr>
      <w:r>
        <w:rPr>
          <w:rFonts w:ascii="Arial" w:hAnsi="Arial"/>
          <w:color w:val="000000"/>
          <w:w w:val="108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70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OSEDARJE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3.261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888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7,90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888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7,90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835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19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3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81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954  glasova</w:t>
        <w:tab/>
        <w:t>51,9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ICA ZURAK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NARODNA STRANKA - LIBERALNI DEMOKRATI - HNS</w:t>
        <w:tab/>
        <w:t>395  glasova</w:t>
        <w:tab/>
        <w:t>21,5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ARKO BRAL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ELJAČKA STRANKA - HSS</w:t>
        <w:tab/>
        <w:t>219  glasova</w:t>
        <w:tab/>
        <w:t>11,9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ICA KLANAC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192  glasova</w:t>
        <w:tab/>
        <w:t>10,4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ZORAN NEK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KANDIDACIJSKA LISTA GRUPE BIRAČA</w:t>
        <w:tab/>
        <w:t>75  glasova</w:t>
        <w:tab/>
        <w:t>4,0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SEBO KAJTAZI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IVICA ZURAK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7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Nositelj liste: MARKO BRAL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ELJAČKA STRANKA - HSS </w:t>
        <w:br/>
        <w:tab/>
        <w:t xml:space="preserve">Nositelj liste: IVICA KLANAC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  <w:t xml:space="preserve">Nositelj liste: ZORAN NEK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8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ICA ZURA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RADE ST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JOSIP MAGAŠ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PETRA ŠAL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MARIN GA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JOSIP PRSKALO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IVANKA KNEŽ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KRISTIJAN KNEŽE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6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KO BRAL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DRAŽEN DEŽMALJ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IVAN KLANAC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ELJAČKA STRANKA - H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ICA KLANAC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ZORAN NEK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7244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POSEDARJE </w:t>
      </w:r>
    </w:p>
    <w:p>
      <w:pPr>
        <w:pStyle w:val="Normal"/>
        <w:widowControl w:val="false"/>
        <w:bidi w:val="0"/>
        <w:spacing w:lineRule="exact" w:line="230" w:before="42" w:after="0"/>
        <w:ind w:left="7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ANTE BAČ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30:00Z</dcterms:created>
  <dc:creator>Dominik Lenkić</dc:creator>
  <dc:description/>
  <dc:language>en-US</dc:language>
  <cp:lastModifiedBy/>
  <dcterms:modified xsi:type="dcterms:W3CDTF">2013-05-20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