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3015" w:leader="none"/>
        </w:tabs>
        <w:bidi w:val="0"/>
        <w:spacing w:lineRule="exact" w:line="280" w:before="29" w:after="0"/>
        <w:ind w:left="2055" w:right="3057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  <w:br/>
        <w:tab/>
        <w:t xml:space="preserve">OPĆINE RAŽANAC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Ražanac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</w:t>
      </w:r>
      <w:r>
        <w:rPr>
          <w:rFonts w:ascii="Arial" w:hAnsi="Arial"/>
          <w:color w:val="000000"/>
          <w:spacing w:val="-1"/>
          <w:sz w:val="20"/>
        </w:rPr>
        <w:t xml:space="preserve">Zakon), nakon provedenih lokalnih izbora 19. svibnja 2013., Općinsko izborno povjerenstvo Općine Ražanac </w:t>
      </w:r>
      <w:r>
        <w:rPr>
          <w:rFonts w:ascii="Arial" w:hAnsi="Arial"/>
          <w:color w:val="000000"/>
          <w:spacing w:val="-2"/>
          <w:sz w:val="20"/>
        </w:rPr>
        <w:t xml:space="preserve">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5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OPĆINSKOG VIJEĆA </w:t>
      </w:r>
    </w:p>
    <w:p>
      <w:pPr>
        <w:pStyle w:val="Normal"/>
        <w:widowControl w:val="false"/>
        <w:bidi w:val="0"/>
        <w:spacing w:lineRule="exact" w:line="276" w:before="44" w:after="0"/>
        <w:ind w:left="4854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E RAŽANAC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2.890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1.757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60,80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1.755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60,73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1.693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6,47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62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3,53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HRVATSKA STRANKA PRAVA DR. ANTE STARČEVIĆ - HSP AS</w:t>
        <w:tab/>
        <w:t>815  glasova</w:t>
        <w:tab/>
        <w:t>48,14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NEDILJKO JOVIĆ, dr.med.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HRVATSKA DEMOKRATSKA ZAJEDNICA - HDZ</w:t>
        <w:tab/>
        <w:t>680  glasova</w:t>
        <w:tab/>
        <w:t>40,17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NENAD KOŽUL, pok.IVANA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3. SOCIJALDEMOKRATSKA PARTIJA HRVATSKE - SDP</w:t>
        <w:tab/>
        <w:t>198  glasova</w:t>
        <w:tab/>
        <w:t>11,70%</w:t>
      </w:r>
    </w:p>
    <w:p>
      <w:pPr>
        <w:pStyle w:val="Normal"/>
        <w:widowControl w:val="false"/>
        <w:bidi w:val="0"/>
        <w:spacing w:lineRule="exact" w:line="280"/>
        <w:ind w:left="1660" w:right="3902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NARODNA STRANKA - LIBERALNI DEMOKRATI - HNS Nositelj liste: NIKOLA KOŽUL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08" w:after="0"/>
        <w:ind w:left="1258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II. Na temelju članka 84. st. 1. Zakona, kandidacijske liste koje sudjeluju u diobi mjesta u općinskom vijeću </w:t>
        <w:br/>
        <w:tab/>
      </w:r>
      <w:r>
        <w:rPr>
          <w:rFonts w:ascii="Arial" w:hAnsi="Arial"/>
          <w:color w:val="000000"/>
          <w:spacing w:val="-2"/>
          <w:sz w:val="20"/>
        </w:rPr>
        <w:t xml:space="preserve">s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4049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STRANKA PRAVA DR. ANTE STARČEVIĆ - HSP AS </w:t>
        <w:br/>
        <w:tab/>
        <w:t xml:space="preserve">Nositelj liste: NEDILJKO JOVIĆ, dr.med.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5547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DEMOKRATSKA ZAJEDNICA - HDZ </w:t>
        <w:br/>
        <w:tab/>
        <w:t xml:space="preserve">Nositelj liste: NENAD KOŽUL, pok.IVANA </w:t>
      </w:r>
    </w:p>
    <w:p>
      <w:pPr>
        <w:pStyle w:val="Normal"/>
        <w:widowControl w:val="false"/>
        <w:bidi w:val="0"/>
        <w:spacing w:lineRule="exact" w:line="230" w:before="182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SOCIJALDEMOKRATSKA PARTIJA HRVATSKE - SDP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80" w:before="9" w:after="0"/>
        <w:ind w:left="1660" w:right="3747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NARODNA STRANKA - LIBERALNI DEMOKRATI - HNS Nositelj liste: NIKOLA KOŽUL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122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općinskom vijeć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71" w:after="0"/>
        <w:ind w:left="1433" w:right="3994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STRANKA PRAVA DR. ANTE STARČEVIĆ - HSP AS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7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NEDILJKO JOVIĆ, dr.med.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DARIO PERKO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NIKOLA MILETIĆ, ing.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DRAGUTIN MIOČ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IVAN DUŠE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6. MIRKO MIOČ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7. VLADIMIR KOVAČEVIĆ, dipl.ing.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549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DEMOKRATSKA ZAJEDNICA - HDZ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5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NENAD KOŽUL, pok.IVAN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BOŽO ČOLAK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PREDRAG DUŠE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PAVE ZUBČ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DOMAGOJ DUŠEVIĆ </w:t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160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SOCIJALDEMOKRATSKA PARTIJA HRVATSKE - SDP </w:t>
      </w:r>
    </w:p>
    <w:p>
      <w:pPr>
        <w:pStyle w:val="Normal"/>
        <w:widowControl w:val="false"/>
        <w:bidi w:val="0"/>
        <w:spacing w:lineRule="exact" w:line="300"/>
        <w:ind w:left="1660" w:right="3693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NARODNA STRANKA - LIBERALNI DEMOKRATI - HNS </w:t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1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NIKOLA KOŽUL </w:t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5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K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bidi w:val="0"/>
        <w:spacing w:lineRule="exact" w:line="280" w:before="9" w:after="0"/>
        <w:ind w:left="7371" w:right="2591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E RAŽANAC </w:t>
        <w:br/>
        <w:t xml:space="preserve">ZORAN TIKULIN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7</Characters>
  <CharactersWithSpaces>2035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20:00Z</dcterms:created>
  <dc:creator>Dominik Lenkić</dc:creator>
  <dc:description/>
  <dc:language>en-US</dc:language>
  <cp:lastModifiedBy/>
  <dcterms:modified xsi:type="dcterms:W3CDTF">2013-05-20T0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