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476" w:leader="none"/>
        </w:tabs>
        <w:bidi w:val="0"/>
        <w:spacing w:lineRule="exact" w:line="280" w:before="29" w:after="0"/>
        <w:ind w:left="2076" w:right="306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  <w:br/>
        <w:tab/>
        <w:t xml:space="preserve">GRADA BIOGRADA NA MORU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Biograd na moru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Gradsko izborno povjerenstvo Grada Biograda </w:t>
      </w:r>
      <w:r>
        <w:rPr>
          <w:rFonts w:ascii="Arial" w:hAnsi="Arial"/>
          <w:color w:val="000000"/>
          <w:spacing w:val="-1"/>
          <w:sz w:val="20"/>
        </w:rPr>
        <w:t xml:space="preserve">na moru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tabs>
          <w:tab w:val="clear" w:pos="80"/>
          <w:tab w:val="left" w:pos="4207" w:leader="none"/>
        </w:tabs>
        <w:bidi w:val="0"/>
        <w:spacing w:lineRule="exact" w:line="320" w:before="8" w:after="0"/>
        <w:ind w:left="3581" w:right="3407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GRADSKOG VIJEĆA </w:t>
        <w:br/>
        <w:tab/>
        <w:t xml:space="preserve">GRADA BIOGRADA NA MORU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5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5.226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975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6,93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974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6,91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892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7,24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82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2,76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9260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HRVATSKA DEMOKRATSKA ZAJEDNICA - HDZ</w:t>
        <w:tab/>
        <w:t>1.430</w:t>
        <w:tab/>
        <w:t>glasova</w:t>
        <w:tab/>
        <w:t>49,4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MELANIJA RAŽOV RADAS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9260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. SOCIJALDEMOKRATSKA PARTIJA HRVATSKE - SDP</w:t>
        <w:tab/>
        <w:t>455</w:t>
        <w:tab/>
        <w:t>glasova</w:t>
        <w:tab/>
        <w:t>15,73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OCIJALNO - LIBERALNA STRANKA - HSLS </w:t>
        <w:br/>
        <w:t xml:space="preserve">HRVATSKA STRANKA ZELENIH - EKO SAVEZ - ZELENI </w:t>
        <w:br/>
        <w:t xml:space="preserve">Nositelj liste: DAMIR ŠANGULIN, dipl.ing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9260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KANDIDACIJSKA LISTA GRUPE BIRAČA</w:t>
        <w:tab/>
        <w:t>396</w:t>
        <w:tab/>
        <w:t>glasova</w:t>
        <w:tab/>
        <w:t>13,6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BABAR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9260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HRVATSKI DEMOKRATSKI SLOBODARSKI SAVEZ DALMACIJE -</w:t>
        <w:tab/>
        <w:t>342</w:t>
        <w:tab/>
        <w:t>glasova</w:t>
        <w:tab/>
        <w:t>11,83%</w:t>
      </w:r>
    </w:p>
    <w:p>
      <w:pPr>
        <w:pStyle w:val="Normal"/>
        <w:widowControl w:val="false"/>
        <w:bidi w:val="0"/>
        <w:spacing w:lineRule="exact" w:line="18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HDSSD </w:t>
      </w:r>
    </w:p>
    <w:p>
      <w:pPr>
        <w:pStyle w:val="Normal"/>
        <w:widowControl w:val="false"/>
        <w:bidi w:val="0"/>
        <w:spacing w:lineRule="exact" w:line="230" w:before="16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SAMBUNJAK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9260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5. HRVATSKA STRANKA UMIROVLJENIKA - HSU</w:t>
        <w:tab/>
        <w:t>101</w:t>
        <w:tab/>
        <w:t>glasova</w:t>
        <w:tab/>
        <w:t>3,4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FRANJO FARKAŠ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9260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6. HRVATSKA SELJAČKA STRANKA - HSS</w:t>
        <w:tab/>
        <w:t>97</w:t>
        <w:tab/>
        <w:t>glasova</w:t>
        <w:tab/>
        <w:t>3,3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KATARINA PERVAN, mr.pharm.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9260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7. HRVATSKI LABURISTI - STRANKA RADA</w:t>
        <w:tab/>
        <w:t>71</w:t>
        <w:tab/>
        <w:t>glasova</w:t>
        <w:tab/>
        <w:t>2,4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BERNARD VLA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II. Na temelju članka 84. st. 1. Zakona, kandidacijske liste koje sudjeluju u diobi mjesta u gradskom vijeću </w:t>
        <w:br/>
        <w:tab/>
      </w:r>
      <w:r>
        <w:rPr>
          <w:rFonts w:ascii="Arial" w:hAnsi="Arial"/>
          <w:color w:val="000000"/>
          <w:spacing w:val="-1"/>
          <w:sz w:val="20"/>
        </w:rPr>
        <w:t xml:space="preserve">su: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ica liste: MELANIJA RAŽOV RADAS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3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</w:r>
      <w:r>
        <w:rPr>
          <w:rFonts w:ascii="Arial Bold" w:hAnsi="Arial Bold"/>
          <w:color w:val="000000"/>
          <w:spacing w:val="-3"/>
          <w:sz w:val="20"/>
        </w:rPr>
        <w:t xml:space="preserve">HRVATSKA STRANKA ZELENIH - EKO SAVEZ - ZELENI </w:t>
        <w:br/>
        <w:t xml:space="preserve">Nositelj liste: DAMIR ŠANGULIN, dipl.ing.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IVAN BABAR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6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I DEMOKRATSKI SLOBODARSKI SAVEZ DALMACIJE - HDSSD </w:t>
        <w:br/>
        <w:tab/>
        <w:t xml:space="preserve">Nositelj liste: IVAN SAMBUNJAK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grad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9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ELANIJA RAŽOV RADAS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UZANA TO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ŠIME MR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NIVES JELI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NIKOLA TOM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TONI BOGD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MARICA MR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SANJA DEL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EDDIE STAMIČAR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6" w:before="4" w:after="0"/>
        <w:ind w:left="1660" w:right="3693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</w:r>
      <w:r>
        <w:rPr>
          <w:rFonts w:ascii="Arial Bold" w:hAnsi="Arial Bold"/>
          <w:color w:val="000000"/>
          <w:spacing w:val="-3"/>
          <w:sz w:val="20"/>
        </w:rPr>
        <w:t xml:space="preserve">HRVATSKA STRANKA ZELENIH - EKO SAVEZ - ZELENI </w:t>
        <w:br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AMIR ŠANGULIN, dipl.ing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AN BIRKIĆ, dipl.oec.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BABAR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LEO ZORIC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293" w:after="0"/>
        <w:ind w:left="1433" w:right="310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I DEMOKRATSKI SLOBODARSKI SAVEZ DALMACIJE - HDSSD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SAMBUNJ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DREJ MARINOV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6850" w:leader="none"/>
        </w:tabs>
        <w:bidi w:val="0"/>
        <w:spacing w:lineRule="exact" w:line="280" w:before="9" w:after="0"/>
        <w:ind w:left="6295" w:right="151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  <w:br/>
        <w:tab/>
        <w:t xml:space="preserve">GRADA BIOGRADA NA MORU </w:t>
      </w:r>
    </w:p>
    <w:p>
      <w:pPr>
        <w:pStyle w:val="Normal"/>
        <w:widowControl w:val="false"/>
        <w:bidi w:val="0"/>
        <w:spacing w:lineRule="exact" w:line="230" w:before="42" w:after="0"/>
        <w:ind w:left="760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MARIO PEŠ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8:00Z</dcterms:created>
  <dc:creator>Dominik Lenkić</dc:creator>
  <dc:description/>
  <dc:language>en-US</dc:language>
  <cp:lastModifiedBy/>
  <dcterms:modified xsi:type="dcterms:W3CDTF">2013-05-20T0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