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81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A NIN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Ni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4"/>
          <w:sz w:val="20"/>
        </w:rPr>
        <w:t xml:space="preserve">Zakon), nakon provedenih lokalnih izbora 19. svibnja 2013., Gradsko izborno povjerenstvo Grada Nin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4"/>
          <w:sz w:val="20"/>
        </w:rPr>
      </w:pPr>
      <w:r>
        <w:rPr>
          <w:rFonts w:ascii="Arial" w:hAnsi="Arial"/>
          <w:color w:val="000000"/>
          <w:w w:val="104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</w:r>
    </w:p>
    <w:p>
      <w:pPr>
        <w:pStyle w:val="Normal"/>
        <w:widowControl w:val="false"/>
        <w:bidi w:val="0"/>
        <w:spacing w:lineRule="exact" w:line="276" w:before="44" w:after="0"/>
        <w:ind w:left="5173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GRADA NIN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83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59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3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597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29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550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06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47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94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733  glasova</w:t>
        <w:tab/>
        <w:t>47,2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EMIL ĆURKO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PRAVA DR. ANTE STARČEVIĆ - HSP AS</w:t>
        <w:tab/>
        <w:t>342  glasova</w:t>
        <w:tab/>
        <w:t>22,06%</w:t>
      </w:r>
    </w:p>
    <w:p>
      <w:pPr>
        <w:pStyle w:val="Normal"/>
        <w:widowControl w:val="false"/>
        <w:bidi w:val="0"/>
        <w:spacing w:lineRule="exact" w:line="280"/>
        <w:ind w:left="1660" w:right="48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Nositelj liste: VELJKO ŠALO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SOCIJALDEMOKRATSKA PARTIJA HRVATSKE - SDP</w:t>
        <w:tab/>
        <w:t>256  glasova</w:t>
        <w:tab/>
        <w:t>16,52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ELJAČKA STRANKA - HSS </w:t>
      </w:r>
    </w:p>
    <w:p>
      <w:pPr>
        <w:pStyle w:val="Normal"/>
        <w:widowControl w:val="false"/>
        <w:bidi w:val="0"/>
        <w:spacing w:lineRule="exact" w:line="230" w:before="3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LJILJANA SIPIN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167  glasova</w:t>
        <w:tab/>
        <w:t>10,7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GLAVAN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STRANKA UMIROVLJENIKA - HSU</w:t>
        <w:tab/>
        <w:t>52  glasova</w:t>
        <w:tab/>
        <w:t>3,3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TARTARO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EMIL ĆURKO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4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  <w:t xml:space="preserve">HRVATSKA SOCIJALNO - LIBERALNA STRANKA - HSLS </w:t>
        <w:br/>
        <w:tab/>
        <w:t xml:space="preserve">Nositelj liste: VELJKO ŠALOV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ELJAČKA STRANKA - HSS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Nositeljica liste: LJILJANA SIPIN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69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IVICA GLAVA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EMIL ĆURK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AVOR ČURJU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RAGAN PEŠ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TE MAT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LUCIANO VITORI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GORAN UT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ANTE LIPOTICA </w:t>
      </w:r>
    </w:p>
    <w:p>
      <w:pPr>
        <w:pStyle w:val="Normal"/>
        <w:widowControl w:val="false"/>
        <w:bidi w:val="0"/>
        <w:spacing w:lineRule="exact" w:line="29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51" w:after="0"/>
        <w:ind w:left="1433" w:right="3994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  <w:t xml:space="preserve">HRVATSKA SOCIJALNO - LIBERALNA STRANKA - HSL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VELJKO ŠAL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UMBERT PEŠ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TOMISLAV SUR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ELJAČKA STRANKA - HSS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LJILJANA SIP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OSIP STUL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GLAVAN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3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GRADA NINA </w:t>
      </w:r>
    </w:p>
    <w:p>
      <w:pPr>
        <w:pStyle w:val="Normal"/>
        <w:widowControl w:val="false"/>
        <w:bidi w:val="0"/>
        <w:spacing w:lineRule="exact" w:line="230" w:before="50" w:after="0"/>
        <w:ind w:left="697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ANIJELA ZUBČIĆ POLJA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8:00Z</dcterms:created>
  <dc:creator>Dominik Lenkić</dc:creator>
  <dc:description/>
  <dc:language>en-US</dc:language>
  <cp:lastModifiedBy/>
  <dcterms:modified xsi:type="dcterms:W3CDTF">2013-05-20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