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76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237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A PAG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Pag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4"/>
          <w:sz w:val="20"/>
        </w:rPr>
        <w:t xml:space="preserve">Zakon), nakon provedenih lokalnih izbora 19. svibnja 2013., Gradsko izborno povjerenstvo Grada Paga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4"/>
          <w:sz w:val="20"/>
        </w:rPr>
      </w:pPr>
      <w:r>
        <w:rPr>
          <w:rFonts w:ascii="Arial" w:hAnsi="Arial"/>
          <w:color w:val="000000"/>
          <w:w w:val="104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8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GRADSKOG VIJEĆA </w:t>
      </w:r>
    </w:p>
    <w:p>
      <w:pPr>
        <w:pStyle w:val="Normal"/>
        <w:widowControl w:val="false"/>
        <w:bidi w:val="0"/>
        <w:spacing w:lineRule="exact" w:line="276" w:before="44" w:after="0"/>
        <w:ind w:left="5120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GRADA PAGA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3.189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430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76,20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429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76,17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357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7,04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72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2,96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NARODNA STRANKA - LIBERALNI DEMOKRATI - HNS</w:t>
        <w:tab/>
        <w:t>852  glasova</w:t>
        <w:tab/>
        <w:t>36,15%</w:t>
      </w:r>
    </w:p>
    <w:p>
      <w:pPr>
        <w:pStyle w:val="Normal"/>
        <w:widowControl w:val="false"/>
        <w:bidi w:val="0"/>
        <w:spacing w:lineRule="exact" w:line="280"/>
        <w:ind w:left="1660" w:right="483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OCIJALNO - LIBERALNA STRANKA - HSLS HRVATSKA STRANKA PRAVA - HSP </w:t>
      </w:r>
    </w:p>
    <w:p>
      <w:pPr>
        <w:pStyle w:val="Normal"/>
        <w:widowControl w:val="false"/>
        <w:bidi w:val="0"/>
        <w:spacing w:lineRule="exact" w:line="280"/>
        <w:ind w:left="1660" w:right="573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UMIROVLJENIKA - HSU Nositelj liste: ANTE FABIJANIĆ NJEKULIN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PAŠKA STRANKA - PAG - PSP</w:t>
        <w:tab/>
        <w:t>776  glasova</w:t>
        <w:tab/>
        <w:t>32,92%</w:t>
      </w:r>
    </w:p>
    <w:p>
      <w:pPr>
        <w:pStyle w:val="Normal"/>
        <w:widowControl w:val="false"/>
        <w:bidi w:val="0"/>
        <w:spacing w:lineRule="exact" w:line="280"/>
        <w:ind w:left="1660" w:right="5113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DEMOKRATSKI CENTAR - DC </w:t>
      </w:r>
    </w:p>
    <w:p>
      <w:pPr>
        <w:pStyle w:val="Normal"/>
        <w:widowControl w:val="false"/>
        <w:bidi w:val="0"/>
        <w:spacing w:lineRule="exact" w:line="230" w:before="36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DARIO GRAŠO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DEMOKRATSKA ZAJEDNICA - HDZ</w:t>
        <w:tab/>
        <w:t>352  glasova</w:t>
        <w:tab/>
        <w:t>14,9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TINO HEREND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HRVATSKA STRANKA PRAVA DR. ANTE STARČEVIĆ - HSP AS</w:t>
        <w:tab/>
        <w:t>144  glasova</w:t>
        <w:tab/>
        <w:t>6,1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EDO KOMADIN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ZELENA LISTA</w:t>
        <w:tab/>
        <w:t>132  glasova</w:t>
        <w:tab/>
        <w:t>5,6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ica liste: SANJA KOLEVSKI-ŽELEHOVSKI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6. HRVATSKA SELJAČKA STRANKA - HSS</w:t>
        <w:tab/>
        <w:t>101  glasova</w:t>
        <w:tab/>
        <w:t>4,2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FRANČI BUKŠA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z w:val="20"/>
        </w:rPr>
        <w:t xml:space="preserve">III. Na temelju članka 84. st. 1. Zakona, kandidacijske liste koje sudjeluju u diobi mjesta u gradskom vijeću </w:t>
        <w:br/>
        <w:tab/>
      </w:r>
      <w:r>
        <w:rPr>
          <w:rFonts w:ascii="Arial" w:hAnsi="Arial"/>
          <w:color w:val="000000"/>
          <w:spacing w:val="-1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374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NARODNA STRANKA - LIBERALNI DEMOKRATI - HNS </w:t>
        <w:br/>
        <w:tab/>
        <w:t xml:space="preserve">HRVATSKA SOCIJALNO - LIBERALNA STRANKA - HSLS </w:t>
        <w:br/>
        <w:tab/>
        <w:t xml:space="preserve">HRVATSKA STRANKA PRAVA - HSP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80"/>
        <w:ind w:left="1660" w:right="5625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UMIROVLJENIKA - HSU </w:t>
        <w:br/>
        <w:t xml:space="preserve">Nositelj liste: ANTE FABIJANIĆ NJEKULIN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 w:before="13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PAŠKA STRANKA - PAG - PSP </w:t>
      </w:r>
    </w:p>
    <w:p>
      <w:pPr>
        <w:pStyle w:val="Normal"/>
        <w:widowControl w:val="false"/>
        <w:bidi w:val="0"/>
        <w:spacing w:lineRule="exact" w:line="280" w:before="9" w:after="0"/>
        <w:ind w:left="1660" w:right="498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SOCIJALDEMOKRATSKA PARTIJA HRVATSKE - SDP DEMOKRATSKI CENTAR - DC </w:t>
      </w:r>
    </w:p>
    <w:p>
      <w:pPr>
        <w:pStyle w:val="Normal"/>
        <w:widowControl w:val="false"/>
        <w:bidi w:val="0"/>
        <w:spacing w:lineRule="exact" w:line="230" w:before="42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Nositelj liste: DARIO GRAŠO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9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DEMOKRATSKA ZAJEDNICA - HDZ </w:t>
        <w:br/>
        <w:tab/>
        <w:t xml:space="preserve">Nositelj liste: TINO HERENDA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05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A STRANKA PRAVA DR. ANTE STARČEVIĆ - HSP AS </w:t>
        <w:br/>
        <w:tab/>
        <w:t xml:space="preserve">Nositelj liste: EDO KOMADINA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grad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374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NARODNA STRANKA - LIBERALNI DEMOKRATI - HNS </w:t>
        <w:br/>
        <w:tab/>
        <w:t xml:space="preserve">HRVATSKA SOCIJALNO - LIBERALNA STRANKA - HSLS </w:t>
        <w:br/>
        <w:tab/>
        <w:t xml:space="preserve">HRVATSKA STRANKA PRAVA - HSP </w:t>
      </w:r>
    </w:p>
    <w:p>
      <w:pPr>
        <w:pStyle w:val="Normal"/>
        <w:widowControl w:val="false"/>
        <w:bidi w:val="0"/>
        <w:spacing w:lineRule="exact" w:line="300"/>
        <w:ind w:left="1660" w:right="5569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UMIROVLJENIKA - HSU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5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42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ANTE FABIJANIĆ NJEKULI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DAVOR FABIJA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BORKO OGU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JOSIP FABIJA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DAVOR DONADIĆ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PAŠKA STRANKA - PAG - PSP </w:t>
      </w:r>
    </w:p>
    <w:p>
      <w:pPr>
        <w:pStyle w:val="Normal"/>
        <w:widowControl w:val="false"/>
        <w:bidi w:val="0"/>
        <w:spacing w:lineRule="exact" w:line="280" w:before="9" w:after="0"/>
        <w:ind w:left="1660" w:right="498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SOCIJALDEMOKRATSKA PARTIJA HRVATSKE - SDP DEMOKRATSKI CENTAR - DC </w:t>
      </w:r>
    </w:p>
    <w:p>
      <w:pPr>
        <w:pStyle w:val="Normal"/>
        <w:widowControl w:val="false"/>
        <w:bidi w:val="0"/>
        <w:spacing w:lineRule="exact" w:line="230" w:before="62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5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7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DARIO GRAŠO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ŽELJKO MARŽ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IRJANA TI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IGOR KARAVA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TONI HERENDA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TINO HERENDA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ZLATKO ŠULJ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293" w:after="0"/>
        <w:ind w:left="1433" w:right="39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A STRANKA PRAVA DR. ANTE STARČEVIĆ - HSP A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EDO KOMADINA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95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588" w:right="2808" w:firstLine="1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GRADA PAGA </w:t>
        <w:br/>
        <w:t xml:space="preserve">IVANA PARA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0</Characters>
  <CharactersWithSpaces>2651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59:00Z</dcterms:created>
  <dc:creator>Dominik Lenkić</dc:creator>
  <dc:description/>
  <dc:language>en-US</dc:language>
  <cp:lastModifiedBy/>
  <dcterms:modified xsi:type="dcterms:W3CDTF">2013-05-20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