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7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17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A ZADR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Zadar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3"/>
          <w:sz w:val="20"/>
        </w:rPr>
        <w:t xml:space="preserve">Zakon), nakon provedenih lokalnih izbora 19. svibnja 2013., Gradsko izborno povjerenstvo Grada Zadr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3"/>
          <w:sz w:val="20"/>
        </w:rPr>
      </w:pPr>
      <w:r>
        <w:rPr>
          <w:rFonts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8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GRADSKOG VIJEĆA </w:t>
      </w:r>
    </w:p>
    <w:p>
      <w:pPr>
        <w:pStyle w:val="Normal"/>
        <w:widowControl w:val="false"/>
        <w:bidi w:val="0"/>
        <w:spacing w:lineRule="exact" w:line="276" w:before="44" w:after="0"/>
        <w:ind w:left="504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GRADA ZADR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I. Od ukupno </w:t>
      </w:r>
      <w:r>
        <w:rPr>
          <w:rFonts w:ascii="Arial Bold" w:hAnsi="Arial Bold"/>
          <w:color w:val="000000"/>
          <w:spacing w:val="-2"/>
          <w:sz w:val="20"/>
        </w:rPr>
        <w:t>65.424</w:t>
      </w:r>
      <w:r>
        <w:rPr>
          <w:rFonts w:ascii="Arial" w:hAnsi="Arial"/>
          <w:color w:val="000000"/>
          <w:spacing w:val="-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2"/>
          <w:sz w:val="20"/>
        </w:rPr>
        <w:t>26.727</w:t>
      </w:r>
      <w:r>
        <w:rPr>
          <w:rFonts w:ascii="Arial" w:hAnsi="Arial"/>
          <w:color w:val="000000"/>
          <w:spacing w:val="-2"/>
          <w:sz w:val="20"/>
        </w:rPr>
        <w:t xml:space="preserve"> birača, odnosno </w:t>
      </w:r>
      <w:r>
        <w:rPr>
          <w:rFonts w:ascii="Arial Bold" w:hAnsi="Arial Bold"/>
          <w:color w:val="000000"/>
          <w:spacing w:val="-2"/>
          <w:sz w:val="20"/>
        </w:rPr>
        <w:t>40,85</w:t>
      </w:r>
      <w:r>
        <w:rPr>
          <w:rFonts w:ascii="Arial" w:hAnsi="Arial"/>
          <w:color w:val="000000"/>
          <w:spacing w:val="-2"/>
          <w:sz w:val="20"/>
        </w:rPr>
        <w:t xml:space="preserve">%, od čega </w:t>
      </w:r>
      <w:r>
        <w:rPr>
          <w:rFonts w:ascii="Arial" w:hAnsi="Arial"/>
          <w:color w:val="000000"/>
          <w:sz w:val="20"/>
        </w:rPr>
        <w:t xml:space="preserve">je prema glasačkim listićima glasovalo </w:t>
      </w:r>
      <w:r>
        <w:rPr>
          <w:rFonts w:ascii="Arial Bold" w:hAnsi="Arial Bold"/>
          <w:color w:val="000000"/>
          <w:sz w:val="20"/>
        </w:rPr>
        <w:t>26.714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40,83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25.658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6,05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1.056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3,95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. Pojedine kandidacijske liste dobile su sljedeći broj glasov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HRVATSKA DEMOKRATSKA ZAJEDNICA - HDZ</w:t>
      </w:r>
    </w:p>
    <w:p>
      <w:pPr>
        <w:pStyle w:val="Normal"/>
        <w:widowControl w:val="false"/>
        <w:bidi w:val="0"/>
        <w:spacing w:lineRule="exact" w:line="280" w:before="9" w:after="0"/>
        <w:ind w:left="1660" w:right="773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>HRVATSKA STRANKA PRAVA DR. ANTE STARČEVIĆ - HSP AS HRVATSKA STRANKA UMIROVLJENIKA - HSU</w:t>
      </w:r>
    </w:p>
    <w:p>
      <w:pPr>
        <w:pStyle w:val="Normal"/>
        <w:widowControl w:val="false"/>
        <w:bidi w:val="0"/>
        <w:spacing w:lineRule="exact" w:line="280"/>
        <w:ind w:left="1660" w:right="119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>AUTOHTONA - HRVATSKA SELJAČKA STRANKA - A - HSS HRVATSKA ČISTA STRANKA PRAVA - HČSP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Nositelj liste: BOŽIDAR KALMETA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507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SOCIJALDEMOKRATSKA PARTIJA HRVATSKE - SDP </w:t>
        <w:br/>
        <w:tab/>
      </w: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</w:t>
        <w:br/>
        <w:tab/>
        <w:t>DEMOKRATSKA STRANKA UMIROVLJENIKA - DSU</w:t>
      </w:r>
    </w:p>
    <w:p>
      <w:pPr>
        <w:pStyle w:val="Normal"/>
        <w:widowControl w:val="false"/>
        <w:bidi w:val="0"/>
        <w:spacing w:lineRule="exact" w:line="280"/>
        <w:ind w:left="1660" w:right="143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>HRVATSKA SOCIJALNO - LIBERALNA STRANKA - HSLS HRVATSKA STRANKA ZELENIH - EKO SAVEZ - ZELENI Nositelj liste: IVO BILIĆ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AKCIJA MLADIH - AM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Nositelj liste: ANTE RUBEŠA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 KANDIDACIJSKA LISTA GRUPE BIRAČ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RENO SINOVČIĆ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5. KANDIDACIJSKA LISTA GRUPE BIRAČ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Nositelj liste: ENIO MEŠTROVIĆ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6. HRVATSKI LABURISTI - STRANKA RAD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GORAN VARDA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7. HRAST - POKRET ZA USPJEŠNU HRVATSKU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Nositelj liste: dr.sc. IVAN POLJAKOVIĆ</w:t>
      </w:r>
    </w:p>
    <w:p>
      <w:pPr>
        <w:pStyle w:val="Normal"/>
        <w:widowControl w:val="false"/>
        <w:bidi w:val="0"/>
        <w:spacing w:lineRule="exact" w:line="230" w:before="205" w:after="0"/>
        <w:ind w:left="2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2"/>
          <w:sz w:val="20"/>
        </w:rPr>
        <w:t>10.996 glasova 42,86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7.503 glasova 29,24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2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717 glasova</w:t>
        <w:tab/>
        <w:t>6,69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416 glasova</w:t>
        <w:tab/>
        <w:t>5,52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082 glasova</w:t>
        <w:tab/>
        <w:t>4,22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0" w:after="0"/>
        <w:ind w:left="29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921 glasova</w:t>
        <w:tab/>
        <w:t>3,59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0" w:after="0"/>
        <w:ind w:left="29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826 glasova</w:t>
        <w:tab/>
        <w:t xml:space="preserve">3,22%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493" w:space="160"/>
            <w:col w:w="32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14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8. HRVATSKA SELJAČKA STRANKA - HSS</w:t>
        <w:tab/>
        <w:t>601  glasova</w:t>
        <w:tab/>
        <w:t>2,3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- HSP </w:t>
      </w:r>
    </w:p>
    <w:p>
      <w:pPr>
        <w:pStyle w:val="Normal"/>
        <w:widowControl w:val="false"/>
        <w:bidi w:val="0"/>
        <w:spacing w:lineRule="exact" w:line="280" w:before="9" w:after="0"/>
        <w:ind w:left="1660" w:right="327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BLOK UMIROVLJENICI ZAJEDNO - BUZ </w:t>
        <w:br/>
        <w:t xml:space="preserve">Nositeljica liste: IRENA DEVČ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197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9. SAMOSTALNA DEMOKRATSKA SRPSKA STRANKA - SDSS</w:t>
        <w:tab/>
        <w:t>249  glasova</w:t>
        <w:tab/>
        <w:t>0,9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VESELKO ĆAK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32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0. LOZA NEZAVISNA LISTA - LOZA</w:t>
        <w:tab/>
        <w:t>197  glasova</w:t>
        <w:tab/>
        <w:t>0,7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ĐANI BUNJ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32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1. STRANKA HRVATSKOG ZAJEDNIŠTVA - SHZ</w:t>
        <w:tab/>
        <w:t>150  glasova</w:t>
        <w:tab/>
        <w:t>0,5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r.sc. MILJENKO MAR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II. Na temelju članka 84. st. 1. Zakona, kandidacijske liste koje sudjeluju u diobi mjesta u gradskom vijeću </w:t>
        <w:br/>
        <w:tab/>
      </w:r>
      <w:r>
        <w:rPr>
          <w:rFonts w:ascii="Arial" w:hAnsi="Arial"/>
          <w:color w:val="000000"/>
          <w:spacing w:val="-1"/>
          <w:sz w:val="20"/>
        </w:rPr>
        <w:t xml:space="preserve">s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HRVATSKA STRANKA UMIROVLJENIKA - HSU </w:t>
      </w:r>
    </w:p>
    <w:p>
      <w:pPr>
        <w:pStyle w:val="Normal"/>
        <w:widowControl w:val="false"/>
        <w:bidi w:val="0"/>
        <w:spacing w:lineRule="exact" w:line="280"/>
        <w:ind w:left="1660" w:right="443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AUTOHTONA - HRVATSKA SELJAČKA STRANKA - A - HSS HRVATSKA ČISTA STRANKA PRAVA - HČSP </w:t>
        <w:br/>
        <w:t xml:space="preserve">Nositelj liste: BOŽIDAR KALMETA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DEMOKRATSKA STRANKA UMIROVLJENIKA - DSU </w:t>
        <w:br/>
        <w:t xml:space="preserve">HRVATSKA SOCIJALNO - LIBERALNA STRANKA - HSLS </w:t>
        <w:br/>
      </w:r>
      <w:r>
        <w:rPr>
          <w:rFonts w:ascii="Arial Bold" w:hAnsi="Arial Bold"/>
          <w:color w:val="000000"/>
          <w:spacing w:val="-3"/>
          <w:sz w:val="20"/>
        </w:rPr>
        <w:t xml:space="preserve">HRVATSKA STRANKA ZELENIH - EKO SAVEZ - ZELENI </w:t>
        <w:br/>
        <w:t xml:space="preserve">Nositelj liste: IVO BILIĆ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AKCIJA MLADIH - AM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Nositelj liste: ANTE RUBEŠ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  <w:t xml:space="preserve">Nositelj liste: RENO SINOVČ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gradskom vijeć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HRVATSKA STRANKA UMIROVLJENIKA - HSU </w:t>
      </w:r>
    </w:p>
    <w:p>
      <w:pPr>
        <w:pStyle w:val="Normal"/>
        <w:widowControl w:val="false"/>
        <w:bidi w:val="0"/>
        <w:spacing w:lineRule="exact" w:line="290"/>
        <w:ind w:left="1660" w:right="438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AUTOHTONA - HRVATSKA SELJAČKA STRANKA - A - HSS HRVATSKA ČISTA STRANKA PRAVA - HČSP </w:t>
        <w:br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6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2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BOŽIDAR KALMET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ELVIRA STERLE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IVICA VLA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ŽIVKO KOLEG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RENATO ŠVORI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DUŠKO VU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DRAŽEN GRGUR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MARKO BARAN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9. BRUNO MILIN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0. MARIJA PLETIKOSA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1. BRANKO DUK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2. ANTE PERIŠA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3. DENIS KARLO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4. IVA DUNATOV GLED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5. RADE ŠIMIČE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6. ŠIME ERL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85" w:before="5" w:after="0"/>
        <w:ind w:left="1660" w:right="3693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DEMOKRATSKA STRANKA UMIROVLJENIKA - DSU </w:t>
        <w:br/>
        <w:t xml:space="preserve">HRVATSKA SOCIJALNO - LIBERALNA STRANKA - HSLS </w:t>
        <w:br/>
      </w:r>
      <w:r>
        <w:rPr>
          <w:rFonts w:ascii="Arial Bold" w:hAnsi="Arial Bold"/>
          <w:color w:val="000000"/>
          <w:spacing w:val="-3"/>
          <w:sz w:val="20"/>
        </w:rPr>
        <w:t xml:space="preserve">HRVATSKA STRANKA ZELENIH - EKO SAVEZ - ZELENI </w:t>
        <w:br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1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O BI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SABINA GLASOVAC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LJILJANA KLAR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NIKOLA TURČIN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JOSIP VLAH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OMERKA ŠARIĆ FRANT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ŽELJKO MIK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IRENA DRAG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9. VESNA SABOL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0. DARKO VRDOLJAK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1. JOSO KNEZ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AKCIJA MLADIH - AM </w:t>
      </w:r>
    </w:p>
    <w:p>
      <w:pPr>
        <w:pStyle w:val="Normal"/>
        <w:widowControl w:val="false"/>
        <w:bidi w:val="0"/>
        <w:spacing w:lineRule="exact" w:line="230" w:before="7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TE RUBEŠ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ARKO PUPIĆ-BAKRAČ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6" w:name="Pg4"/>
      <w:bookmarkStart w:id="7" w:name="Pg4"/>
      <w:bookmarkEnd w:id="7"/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29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ENO SINOV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VEDRAN URANIJA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9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527" w:right="2747" w:firstLine="11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GRADA ZADRA </w:t>
        <w:br/>
        <w:t xml:space="preserve">ŽELJKO ROG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0</Characters>
  <CharactersWithSpaces>3776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28:00Z</dcterms:created>
  <dc:creator>Dominik Lenkić</dc:creator>
  <dc:description/>
  <dc:language>en-US</dc:language>
  <cp:lastModifiedBy/>
  <dcterms:modified xsi:type="dcterms:W3CDTF">2013-05-20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