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20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STANKOVCI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29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Stankovci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8"/>
          <w:sz w:val="20"/>
        </w:rPr>
        <w:t xml:space="preserve">Zakon), nakon provedenih lokalnih izbora 19. svibnja 2013., Općinsko izborno povjerenstvo Općine Stankovci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8"/>
          <w:sz w:val="20"/>
        </w:rPr>
      </w:pPr>
      <w:r>
        <w:rPr>
          <w:rFonts w:ascii="Arial" w:hAnsi="Arial"/>
          <w:color w:val="000000"/>
          <w:w w:val="108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7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STANKOVCI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1.798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043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8,01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043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8,01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018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60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25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40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499  glasova</w:t>
        <w:tab/>
        <w:t>49,02%</w:t>
      </w:r>
    </w:p>
    <w:p>
      <w:pPr>
        <w:pStyle w:val="Normal"/>
        <w:widowControl w:val="false"/>
        <w:bidi w:val="0"/>
        <w:spacing w:lineRule="exact" w:line="280"/>
        <w:ind w:left="1660" w:right="573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UMIROVLJENIKA - HSU Nositelj liste: ŽELJKO BARAD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KANDIDACIJSKA LISTA GRUPE BIRAČA</w:t>
        <w:tab/>
        <w:t>257  glasova</w:t>
        <w:tab/>
        <w:t>25,2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AN BULAT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KANDIDACIJSKA LISTA GRUPE BIRAČA</w:t>
        <w:tab/>
        <w:t>195  glasova</w:t>
        <w:tab/>
        <w:t>19,1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ZDENKO SARAĐEN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SOCIJALDEMOKRATSKA PARTIJA HRVATSKE - SDP</w:t>
        <w:tab/>
        <w:t>40  glasova</w:t>
        <w:tab/>
        <w:t>3,93%</w:t>
      </w:r>
    </w:p>
    <w:p>
      <w:pPr>
        <w:pStyle w:val="Normal"/>
        <w:widowControl w:val="false"/>
        <w:bidi w:val="0"/>
        <w:spacing w:lineRule="exact" w:line="28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HRVATSKA SELJAČKA STRANKA - HSS </w:t>
      </w:r>
    </w:p>
    <w:p>
      <w:pPr>
        <w:pStyle w:val="Normal"/>
        <w:widowControl w:val="false"/>
        <w:bidi w:val="0"/>
        <w:spacing w:lineRule="exact" w:line="230" w:before="36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ARIN MOR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STRANKA HRVATSKOG ZAJEDNIŠTVA - SHZ</w:t>
        <w:tab/>
        <w:t>27  glasova</w:t>
        <w:tab/>
        <w:t>2,6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ILJENKO MOR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7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TRANKA UMIROVLJENIKA - HSU </w:t>
        <w:br/>
        <w:tab/>
        <w:t xml:space="preserve">Nositelj liste: ŽELJKO BARAD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KANDIDACIJSKA LISTA GRUPE BIRAČA </w:t>
        <w:br/>
        <w:tab/>
        <w:t xml:space="preserve">Nositelj liste: IVAN BULAT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  <w:t xml:space="preserve">Nositelj liste: ZDENKO SARAĐEN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90" w:before="79" w:after="0"/>
        <w:ind w:left="1433" w:right="5492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TRANKA UMIROVLJENIKA - HSU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6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ŽELJKO BARAD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ZVONIMIR MORIĆ GLUHA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DRAŽEN ORL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JOSIP MO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ZORAN KLA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JAKOV ŠARLIJA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AN BULAT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HRVOJE DEUR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ILAN BRČ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ZDENKO SARAĐE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VAN MOR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tabs>
          <w:tab w:val="clear" w:pos="80"/>
          <w:tab w:val="left" w:pos="7272" w:leader="none"/>
        </w:tabs>
        <w:bidi w:val="0"/>
        <w:spacing w:lineRule="exact" w:line="280" w:before="9" w:after="0"/>
        <w:ind w:left="6267" w:right="1484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  <w:br/>
        <w:tab/>
        <w:t xml:space="preserve">OPĆINE STANKOVCI </w:t>
      </w:r>
    </w:p>
    <w:p>
      <w:pPr>
        <w:pStyle w:val="Normal"/>
        <w:widowControl w:val="false"/>
        <w:bidi w:val="0"/>
        <w:spacing w:lineRule="exact" w:line="230" w:before="42" w:after="0"/>
        <w:ind w:left="7294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ZORAN VRANKOV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29</Characters>
  <CharactersWithSpaces>2070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24:00Z</dcterms:created>
  <dc:creator>Dominik Lenkić</dc:creator>
  <dc:description/>
  <dc:language>en-US</dc:language>
  <cp:lastModifiedBy/>
  <dcterms:modified xsi:type="dcterms:W3CDTF">2013-05-20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