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153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PREKO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reko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Općinsko izborno povjerenstvo Općine Preko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5020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PREKO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4.137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22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3,88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229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3,88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177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67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52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33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659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1.243  glasova</w:t>
        <w:tab/>
        <w:t>57,10%</w:t>
      </w:r>
    </w:p>
    <w:p>
      <w:pPr>
        <w:pStyle w:val="Normal"/>
        <w:widowControl w:val="false"/>
        <w:bidi w:val="0"/>
        <w:spacing w:lineRule="exact" w:line="280"/>
        <w:ind w:left="1660" w:right="57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UMIROVLJENIKA - HSU Nositelj liste: ANTE JEROLIMOV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KANDIDACIJSKA LISTA GRUPE BIRAČA</w:t>
        <w:tab/>
        <w:t>335  glasova</w:t>
        <w:tab/>
        <w:t>15,3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MARIJO KOŠT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SOCIJALDEMOKRATSKA PARTIJA HRVATSKE - SDP</w:t>
        <w:tab/>
        <w:t>264  glasova</w:t>
        <w:tab/>
        <w:t>12,1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AN MATACIN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HRVATSKA SELJAČKA STRANKA - HSS</w:t>
        <w:tab/>
        <w:t>178  glasova</w:t>
        <w:tab/>
        <w:t>8,18%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Nositelj liste: BRANKO KOLEG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KANDIDACIJSKA LISTA GRUPE BIRAČA</w:t>
        <w:tab/>
        <w:t>157  glasova</w:t>
        <w:tab/>
        <w:t>7,2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NEDJELJKO MILIN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TRANKA UMIROVLJENIKA - HSU </w:t>
        <w:br/>
        <w:tab/>
        <w:t xml:space="preserve">Nositelj liste: ANTE JEROLIMOV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KANDIDACIJSKA LISTA GRUPE BIRAČA </w:t>
        <w:br/>
        <w:tab/>
        <w:t xml:space="preserve">Nositelj liste: MARIJO KOŠTA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98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OCIJALDEMOKRATSKA PARTIJA HRVATSKE - SDP </w:t>
        <w:br/>
        <w:tab/>
        <w:t xml:space="preserve">Nositelj liste: IVAN MATACIN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 w:before="13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ELJAČKA STRANKA - HSS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Nositelj liste: BRANKO KOLEG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  <w:br/>
        <w:tab/>
        <w:t xml:space="preserve">Nositelj liste: NEDJELJKO MILIN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90" w:before="79" w:after="0"/>
        <w:ind w:left="1433" w:right="5492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TRANKA UMIROVLJENIKA - HSU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8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ANTE JEROLIM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NGRID MELAD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GORAN PAVI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ENDI ĆUĆ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MARINO SANDA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TEOMIR IVAN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ANTE BRIŽ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VALENTIN GREGOV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RIJO KOŠT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VICA PROFAC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92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OCIJALDEMOKRATSKA PARTIJA HRVATSKE - SD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AN MATACIN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ELJAČKA STRANKA - HSS </w:t>
      </w:r>
    </w:p>
    <w:p>
      <w:pPr>
        <w:pStyle w:val="Normal"/>
        <w:widowControl w:val="false"/>
        <w:bidi w:val="0"/>
        <w:spacing w:lineRule="exact" w:line="300"/>
        <w:ind w:left="1660" w:right="36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BRANKO KOLEG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EDJELJKO MILIN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499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PREKO </w:t>
      </w:r>
    </w:p>
    <w:p>
      <w:pPr>
        <w:pStyle w:val="Normal"/>
        <w:widowControl w:val="false"/>
        <w:bidi w:val="0"/>
        <w:spacing w:lineRule="exact" w:line="230" w:before="50" w:after="0"/>
        <w:ind w:left="7044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TATJANA DOMJAN-MRV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9:00Z</dcterms:created>
  <dc:creator>Dominik Lenkić</dc:creator>
  <dc:description/>
  <dc:language>en-US</dc:language>
  <cp:lastModifiedBy/>
  <dcterms:modified xsi:type="dcterms:W3CDTF">2013-05-20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