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32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OLIČNIK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oličnik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Poličnik </w:t>
      </w:r>
      <w:r>
        <w:rPr>
          <w:rFonts w:ascii="Arial" w:hAnsi="Arial"/>
          <w:color w:val="000000"/>
          <w:spacing w:val="-1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7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OLIČNIK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4.145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137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1,5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136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1,53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067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7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9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2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1.466  glasova</w:t>
        <w:tab/>
        <w:t>70,9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DAVOR LONČAR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PRAVA DR. ANTE STARČEVIĆ - HSP AS</w:t>
        <w:tab/>
        <w:t>327  glasova</w:t>
        <w:tab/>
        <w:t>15,8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NADA LONČAR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- HSP</w:t>
        <w:tab/>
        <w:t>174  glasova</w:t>
        <w:tab/>
        <w:t>8,4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KREŠIMIR KEVR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STRANKA HRVATSKOG ZAJEDNIŠTVA - SHZ</w:t>
        <w:tab/>
        <w:t>100  glasova</w:t>
        <w:tab/>
        <w:t>4,8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GORAN MARIN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DAVOR LONČAR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  <w:t xml:space="preserve">Nositeljica liste: NADA LONČAR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3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  <w:br/>
        <w:tab/>
        <w:t xml:space="preserve">Nositelj liste: KREŠIMIR KEVR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0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AVOR LONČ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OSIP SURA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PETAR BOG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ROMANO JURIC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GORAN ŠEST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MILORAD DEM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VESELKO KEV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MARIO BEVAND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IVICA BALJAK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0. MILORAD ŽUPA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ADA LONČ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LATKO SURA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32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KREŠIMIR KEVR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tabs>
          <w:tab w:val="clear" w:pos="80"/>
          <w:tab w:val="left" w:pos="7699" w:leader="none"/>
        </w:tabs>
        <w:bidi w:val="0"/>
        <w:spacing w:lineRule="exact" w:line="280" w:before="9" w:after="0"/>
        <w:ind w:left="7382" w:right="2603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POLIČNIK </w:t>
        <w:br/>
        <w:tab/>
        <w:t xml:space="preserve">IVA LOVRI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2:00Z</dcterms:created>
  <dc:creator>Dominik Lenkić</dc:creator>
  <dc:description/>
  <dc:language>en-US</dc:language>
  <cp:lastModifiedBy/>
  <dcterms:modified xsi:type="dcterms:W3CDTF">2013-05-20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