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09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GALOVAC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Galovac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Galovac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84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GALOVAC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. Od ukupno </w:t>
      </w:r>
      <w:r>
        <w:rPr>
          <w:rFonts w:ascii="Arial Bold" w:hAnsi="Arial Bold"/>
          <w:color w:val="000000"/>
          <w:sz w:val="20"/>
        </w:rPr>
        <w:t>1.058</w:t>
      </w:r>
      <w:r>
        <w:rPr>
          <w:rFonts w:ascii="Arial" w:hAnsi="Arial"/>
          <w:color w:val="000000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z w:val="20"/>
        </w:rPr>
        <w:t>786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74,29</w:t>
      </w:r>
      <w:r>
        <w:rPr>
          <w:rFonts w:ascii="Arial" w:hAnsi="Arial"/>
          <w:color w:val="000000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z w:val="20"/>
        </w:rPr>
        <w:t>786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74,29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757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6,31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29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3,69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413  glasova</w:t>
        <w:tab/>
        <w:t>54,56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Nositelj liste: MARIN GULAN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ELJAČKA STRANKA - HSS</w:t>
        <w:tab/>
        <w:t>312  glasova</w:t>
        <w:tab/>
        <w:t>41,22%</w:t>
      </w:r>
    </w:p>
    <w:p>
      <w:pPr>
        <w:pStyle w:val="Normal"/>
        <w:widowControl w:val="false"/>
        <w:bidi w:val="0"/>
        <w:spacing w:lineRule="exact" w:line="280"/>
        <w:ind w:left="1660" w:right="5113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Nositelj liste: SLAVKO ŠARE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TRANKA PRAVA DR. ANTE STARČEVIĆ - HSP AS</w:t>
        <w:tab/>
        <w:t>32  glasova</w:t>
        <w:tab/>
        <w:t>4,2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GORAN BURČUL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Nositelj liste: MARIN GULAN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ELJAČKA STRANKA - HSS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 w:before="9" w:after="0"/>
        <w:ind w:left="1660" w:right="498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SOCIJALDEMOKRATSKA PARTIJA HRVATSKE - SDP Nositelj liste: SLAVKO ŠARE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300"/>
        <w:ind w:left="1660" w:right="36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6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RIN GUL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VELIMIR GUL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ŠIME ČAKARU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MARINKO TO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ALEN BURČUL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MLADEN ĆOSO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ELJAČKA STRANKA - HSS </w:t>
      </w:r>
    </w:p>
    <w:p>
      <w:pPr>
        <w:pStyle w:val="Normal"/>
        <w:widowControl w:val="false"/>
        <w:bidi w:val="0"/>
        <w:spacing w:lineRule="exact" w:line="300"/>
        <w:ind w:left="1660" w:right="492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SOCIJALDEMOKRATSKA PARTIJA HRVATSKE - SDP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SLAVKO ŠARE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PETAR BURČUL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ILORAD GUL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NIKOLA BURČUL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PERE BURČUL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66" w:right="2585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GALOVAC </w:t>
        <w:br/>
        <w:t xml:space="preserve">JOSIPA ZUBČ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56:00Z</dcterms:created>
  <dc:creator>Dominik Lenkić</dc:creator>
  <dc:description/>
  <dc:language>en-US</dc:language>
  <cp:lastModifiedBy/>
  <dcterms:modified xsi:type="dcterms:W3CDTF">2013-05-20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